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o Load Cute PDF onto your computer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ouble click on My Computer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ouble click on the Shared Drive (t: drive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ouble click on the downloads – tis folder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ouble click on  the Cute PDF folder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ouble click on CutePDF.zip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t will open Winzip, select “Use evaluation version”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lick on Nex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lick on No to adding folder to favorite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ke sure unzip and install is selected and click on next. unzip and install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lick on Unzip Now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It will open a window  with 3 files – you need to install both the .exe files–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ouble click on converter.exe to install it. Click setup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ouble click on Cutewriter.exe to install it. Click on OK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lick the finish butt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sing Cute PDF: You can convert Word, PowerPoint, Publisher, Excel, etc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pen the document you wish to convert to a pdf fil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lick on File – Prin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lick on the dropdown arrow where your printer is listed and change to Cute PDF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lick on OK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t will open a save dialog box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lick on the dropdown arrow to select your g: drive, then double click on your Lex Connect folder (or other folder you wish to save to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ype the file name to name your pdf fil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lick on Save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o add or replace a file in Lex Connect with your pdf file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lick edit next to Content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lick on the edit button next to the file you wish to replac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(Scroll down and Click on the delete button to remove the Word version if needed) and then click on import an existing file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Browse to your g: drive/Lex Connect and select the pdf fil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lick save and return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3:05:00Z</dcterms:created>
  <dc:creator>District User</dc:creator>
  <dc:description/>
  <cp:keywords/>
  <dc:language>en-US</dc:language>
  <cp:lastModifiedBy>District User</cp:lastModifiedBy>
  <cp:lastPrinted>2006-09-06T17:12:00Z</cp:lastPrinted>
  <dcterms:modified xsi:type="dcterms:W3CDTF">2006-09-29T13:06:00Z</dcterms:modified>
  <cp:revision>3</cp:revision>
  <dc:subject/>
  <dc:title>To Load Cute PDF onto your computer:</dc:title>
</cp:coreProperties>
</file>